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bCs/>
        </w:rPr>
        <w:t>M</w:t>
      </w:r>
      <w:r>
        <w:rPr>
          <w:b/>
        </w:rPr>
        <w:t>odernizacja dróg powiatowych Nr 1 134 R na odcinku 1 600 mb w m. Piechoty - Babule oraz Nr 1 124 R o długości 310 mb w m. Zachwiejó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3-07-31T08:06:00Z</dcterms:modified>
  <cp:revision>424</cp:revision>
  <dc:subject/>
  <dc:title>1</dc:title>
</cp:coreProperties>
</file>